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70903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864245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0582161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